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1098"/>
        <w:gridCol w:w="1098"/>
        <w:gridCol w:w="1098"/>
        <w:gridCol w:w="1099"/>
        <w:gridCol w:w="1098"/>
        <w:gridCol w:w="1098"/>
        <w:gridCol w:w="1098"/>
        <w:gridCol w:w="1099"/>
        <w:gridCol w:w="1098"/>
        <w:gridCol w:w="1098"/>
        <w:gridCol w:w="1139"/>
      </w:tblGrid>
      <w:tr>
        <w:trPr>
          <w:trHeight w:val="114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umnado 1º E.S.O A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Fecha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ega después del profesor/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arrived after the teacher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está sentado,se levanta antes o sale al pasillo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standing up or walking along the class before the teacher arriv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 permanece en su sitio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not sitted where she/he should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e chicl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chewing gum in clas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bla mientras el profesor/a explic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 xml:space="preserve">The student is talking while the teacher is explaining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za objetos, grita, juega o molest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throwing objects, shouts, plays or bothers her/his classmate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trabaja en clase o no trae el material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 working in class or doesn`t bring class materia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cuida la clase o su material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 keeping the class or material clea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onde o coge objetos ajenos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hides or takes things which are not hers/hi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lta el respeto a compañeros/a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treating  her/his classmates ill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atiende a los apercibimientos del profesor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paying any attention to the teacher´s requirements</w:t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smael Castellanos Fresned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lejandro Clares Herrerías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aquín Conchillo Gonzál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lejandro García Delgad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aura Hernández Fernánd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David Jorge Lao Rui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andalin Filip Laz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anuel López Góm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zahara López Pér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sé Manuel Maldonado Alons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 xml:space="preserve">José Martínez Rodríguez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uan Francisco Martínez Rodrígu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Ángeles Martínez  Salmerón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Sergio Alberto Martínez Salmerón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eandro Manuel Mesa Jimén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Älvaro Mesa Rued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Darius Ioan Milos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ntonio Nieto Conchill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onut Opre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sé Sebastián Rodríguez Fernánd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Francisco Rubia Góm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Carmen Rubia Martin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Dolores Rubia Rub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 xml:space="preserve">Cristopher Rueda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brahim Rueda Rodrígu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ucía Rueda Rubia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  <w:t xml:space="preserve">Marina Salmerón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  <w:t>Zulema Sánchez Niet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ntonio José Soriano Aguilera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OBSERVACIONES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55:00Z</dcterms:created>
  <dc:creator>inma</dc:creator>
  <dc:description/>
  <dc:language>en-US</dc:language>
  <cp:lastModifiedBy>CAROLINA</cp:lastModifiedBy>
  <cp:lastPrinted>2008-10-29T12:28:00Z</cp:lastPrinted>
  <dcterms:modified xsi:type="dcterms:W3CDTF">2008-11-02T21:55:00Z</dcterms:modified>
  <cp:revision>2</cp:revision>
  <dc:subject/>
  <dc:title>ALUMNADO 2º ESO B</dc:title>
</cp:coreProperties>
</file>